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Kérdések a törzsfejlődés játékho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aktérium fáz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elyik baktériumok képesek a fotoszintézisre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ilyen festéssel különíthetőek el a baktériumok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ilyen módon szerezhetik a baktériumok az anyagaik felépítéséhez szükséges energiát?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Nevezz meg öt betegséget, amit baktériumok okoznak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ik az antibiotikumok túlzott használatának veszélyei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evezz meg három olyan folyamatot az élelmiszeriparban, amihez baktériumokat használnak!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ikor keletkeztek az első baktériumok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i a baktériumok átlagos mérettartománya?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Hol található a baktériumokban DN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gysejtű/gomba fáz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kor jöttek létre az eukarióták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orolj fel három olyan betegséget, amit egysejtű eukarióták okoznak!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orold fel az eukarióta sejt részeit!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 az eukarióta egysejtűek mérettartománya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Melyek a gombák törzsei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ben különleges a gombák testszerveződése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lyen módon mozognak az eukarióta egysejtűek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 a szerepe a csillósok két sejtmagjának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ért különleges a zöldszemes életmódj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zimmetrikus / sugaras szimmetriájú / lapos féreg fáz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ilyen sejttípusok alkotják a szivacsokat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gyan szaporodnak a szivacsok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k a csalánsejtek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gyan mozognak a hidrák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lyen más élőlényekkel élnek szimbiózisban a korallok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lyen a laposférgek légzés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evezz meg három parazita laposférget!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ilyen érzékszervei vannak az örvényférgeknek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gyan jut el a táplálék a laposférgek sejtjeihez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Ősszájú fáz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lyen a gyűrűs férgek kiválasztása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lyen a gyűrűs férgek váza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Hogyan lélegeznek a csigák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elyek a puhatestűek osztályai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Nevezz meg három társadalomalkotó rovart!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 a különbség a rovarok és a rákok váza között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Hol található a rákok légzőszerve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 jellemző a rovarok viselkedésére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 az a csáprágó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Újszájú fáz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elyik törzsbe tartoznak a zsákállatok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gyan lélegeznek a fejgerinchúrosok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i a különbség a porcos és a csontos halak légzése között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ány rekeszből áll a csontos halak szíve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elyik törzsekben válik el egymástól tökéletesen a két vérkör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evezz meg három olyan jelleget, ami a madarak alkalmazkodását mutatja a repülő életmódhoz!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iért fontosak a mirigyek a kétéltűek kültakaróján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elyek a gerincesek osztályai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elyek a magzatburokkal rendelkező gerincesek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lős fáz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orold fel az emberszabású majmokat!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elyek az emlősök alosztályai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elyek a tojásrakó emlősök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ol élnek erszényesek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Melyik rendbe tartoznak a cickányok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elyik a világ valaha élet legnagyobb állata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i a különbség az emlős és a madár agy között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elyik rendbe tartozik a tatu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elyik rendbe tartozik a serté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0:50:00Z</dcterms:created>
  <dc:creator>Nádori Gergely</dc:creator>
  <dc:description/>
  <dc:language>en-US</dc:language>
  <cp:lastModifiedBy>Nádori Gergely</cp:lastModifiedBy>
  <dcterms:modified xsi:type="dcterms:W3CDTF">2010-01-03T11:27:00Z</dcterms:modified>
  <cp:revision>1</cp:revision>
  <dc:subject/>
  <dc:title>Kérdések a törzsfejlődés játékhoz:</dc:title>
</cp:coreProperties>
</file>